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3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bCs/>
          <w:sz w:val="24"/>
          <w:szCs w:val="24"/>
        </w:rPr>
        <w:t>2</w:t>
      </w:r>
    </w:p>
    <w:p>
      <w:pPr>
        <w:pStyle w:val="Normal"/>
        <w:ind w:left="5245" w:hanging="34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50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«__» __________ № ______</w:t>
      </w:r>
    </w:p>
    <w:p>
      <w:pPr>
        <w:pStyle w:val="Normal"/>
        <w:ind w:left="5245" w:hanging="34"/>
        <w:jc w:val="both"/>
        <w:rPr/>
      </w:pPr>
      <w:r>
        <w:rPr>
          <w:sz w:val="24"/>
          <w:szCs w:val="24"/>
        </w:rPr>
        <w:t xml:space="preserve">«Об исполнении бюджета муниципального образования «Гагаринский район» </w:t>
      </w:r>
    </w:p>
    <w:p>
      <w:pPr>
        <w:pStyle w:val="Normal"/>
        <w:ind w:left="5245" w:hanging="34"/>
        <w:jc w:val="both"/>
        <w:rPr/>
      </w:pPr>
      <w:r>
        <w:rPr>
          <w:sz w:val="24"/>
          <w:szCs w:val="24"/>
        </w:rPr>
        <w:t>Смоленской области за 2024 год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rPr/>
      </w:pPr>
      <w:r>
        <w:rPr>
          <w:b/>
          <w:sz w:val="24"/>
          <w:szCs w:val="24"/>
        </w:rPr>
        <w:t>Расходы бюджета муниципального образования «Гагаринский район» Смоленской области по ведомственной структуре расходов бюджета з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25"/>
        <w:gridCol w:w="425"/>
        <w:gridCol w:w="1560"/>
        <w:gridCol w:w="709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18"/>
        <w:gridCol w:w="419"/>
        <w:gridCol w:w="6"/>
        <w:gridCol w:w="420"/>
        <w:gridCol w:w="6"/>
        <w:gridCol w:w="1558"/>
        <w:gridCol w:w="709"/>
        <w:gridCol w:w="1841"/>
        <w:gridCol w:w="6"/>
      </w:tblGrid>
      <w:tr>
        <w:trPr>
          <w:trHeight w:val="23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9 835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9 835,5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6 365,5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6 365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3 073,3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3 073,37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9 965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9 965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107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107,9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7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7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14 092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59 695,4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1 453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 28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15 425,7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20 503,1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20 503,1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5 233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5 233,1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55 094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55 094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81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81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356,9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6,9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 27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279,5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279,5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279,5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990,4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 790,4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 790,4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22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18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9 116,3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90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90,5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9 0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6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6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15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155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 038,1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 038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29 365,8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58 745,83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41 868,0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41 868,0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7 8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7 858,8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1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1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72,2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72,2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45,3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45,3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68 387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 9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 9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308,6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308,66</w:t>
            </w:r>
          </w:p>
        </w:tc>
      </w:tr>
      <w:tr>
        <w:trPr>
          <w:trHeight w:val="22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904,5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Гагаринском районе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 408,0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предоставление грантов субъектам малого и среднего предприниматель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ях сельских населенных пунктов Гагаринского района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865,3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865,3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6 183,8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22,3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22,3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4 061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4 061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663 394,4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азвитие туристической инфраструкту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ая субсидия на достижение показателей государственной программы Российской Федерации "Развитие туризм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404 066,9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598,4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87 789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 727,6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 228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 228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99,4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99,4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51 951,1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0 458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0 458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596,6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596,6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85,2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85,2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86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86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198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198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95 281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7 944,0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7 944,0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440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440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38,9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38,9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5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44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6 7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ой межбюджетный трансферт, предоставляемый бюджетам поселений на поддержку мер по обеспечению сбалансированности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 660 13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271 163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661 442,1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661 442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5 414,8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89 698,64</w:t>
            </w:r>
          </w:p>
        </w:tc>
      </w:tr>
      <w:tr>
        <w:trPr>
          <w:trHeight w:val="28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024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024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994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994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5 0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5 0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656 027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656 027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1 477,0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 331,1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 331,1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8 135,3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8 135,3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78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3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3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42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42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3,7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3,7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26,2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26,2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341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6 674,6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6 674,6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713 125,3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713 125,3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33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11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07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07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85 827,8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14 295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3 296,3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3 296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7 421,6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940,4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 690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 690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5 874,7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7 874,74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 532,6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 532,6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114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114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7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7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4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4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38 973,0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9 5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4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4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 034,5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1,2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1,2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773,2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773,2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33 450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75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75,3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75 074,9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75 074,9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35 915,1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23,1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23,1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 85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 85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 84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 84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 9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 9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48 828,8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446 765,8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2 298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75 793,2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75 793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порт - норма жизн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12 110,2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12 110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0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0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07 031,9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91 538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7 738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7 738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3 545,5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5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3 947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3 947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086,0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086,0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8:00Z</dcterms:created>
  <dc:creator>k_pkp</dc:creator>
  <dc:description/>
  <cp:keywords/>
  <dc:language>en-US</dc:language>
  <cp:lastModifiedBy>Бюджетный отдел</cp:lastModifiedBy>
  <cp:lastPrinted>2024-03-14T14:37:00Z</cp:lastPrinted>
  <dcterms:modified xsi:type="dcterms:W3CDTF">2025-03-10T08:31:00Z</dcterms:modified>
  <cp:revision>31</cp:revision>
  <dc:subject/>
  <dc:title/>
</cp:coreProperties>
</file>